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GHT DE MARTINIQUE</w:t>
      </w:r>
    </w:p>
    <w:p>
      <w:pPr>
        <w:pStyle w:val="Normal"/>
        <w:jc w:val="center"/>
        <w:rPr>
          <w:rFonts w:ascii="Arial" w:hAnsi="Arial" w:cs="Arial"/>
          <w:bCs/>
        </w:rPr>
      </w:pPr>
      <w:r>
        <w:rPr>
          <w:rFonts w:cs="Arial" w:ascii="Arial" w:hAnsi="Arial"/>
          <w:u w:val="single"/>
        </w:rPr>
        <w:t>Etablissement support</w:t>
      </w:r>
      <w:r>
        <w:rPr>
          <w:rFonts w:cs="Arial" w:ascii="Arial" w:hAnsi="Arial"/>
        </w:rPr>
        <w:t> :</w:t>
      </w:r>
    </w:p>
    <w:p>
      <w:pPr>
        <w:pStyle w:val="Normal"/>
        <w:jc w:val="center"/>
        <w:rPr>
          <w:rFonts w:ascii="Arial" w:hAnsi="Arial" w:cs="Arial"/>
          <w:bCs/>
        </w:rPr>
      </w:pPr>
      <w:r>
        <w:rPr>
          <w:rFonts w:cs="Arial" w:ascii="Arial" w:hAnsi="Arial"/>
        </w:rPr>
        <w:t>CHU de Martinique</w:t>
      </w:r>
    </w:p>
    <w:p>
      <w:pPr>
        <w:pStyle w:val="Normal"/>
        <w:jc w:val="center"/>
        <w:rPr>
          <w:rFonts w:ascii="Arial" w:hAnsi="Arial" w:cs="Arial"/>
          <w:bCs/>
        </w:rPr>
      </w:pPr>
      <w:r>
        <w:rPr>
          <w:rFonts w:cs="Arial" w:ascii="Arial" w:hAnsi="Arial"/>
        </w:rPr>
        <w:t>CS 90632</w:t>
      </w:r>
    </w:p>
    <w:p>
      <w:pPr>
        <w:pStyle w:val="Normal"/>
        <w:jc w:val="center"/>
        <w:rPr>
          <w:rFonts w:ascii="Arial" w:hAnsi="Arial" w:cs="Arial"/>
        </w:rPr>
      </w:pPr>
      <w:r>
        <w:rPr>
          <w:rFonts w:cs="Arial" w:ascii="Arial" w:hAnsi="Arial"/>
        </w:rPr>
        <w:t>97261 Fort-de-Franc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sultation n°DCE-2025-106-GVL : Fourniture d’articles d’ateliers destinés à la maintenance des différents sites du GHT de Martiniq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47273794"/>
      <w:bookmarkStart w:id="1" w:name="__Fieldmark__0_64727379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47273794"/>
      <w:bookmarkStart w:id="3" w:name="__Fieldmark__1_64727379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47273794"/>
      <w:bookmarkStart w:id="5" w:name="__Fieldmark__2_64727379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47273794"/>
      <w:bookmarkStart w:id="7" w:name="__Fieldmark__3_64727379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47273794"/>
      <w:bookmarkStart w:id="9" w:name="__Fieldmark__4_64727379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47273794"/>
      <w:bookmarkStart w:id="11" w:name="__Fieldmark__5_64727379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47273794"/>
      <w:bookmarkStart w:id="13" w:name="__Fieldmark__6_64727379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47273794"/>
      <w:bookmarkStart w:id="15" w:name="__Fieldmark__7_64727379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47273794"/>
      <w:bookmarkStart w:id="17" w:name="__Fieldmark__8_64727379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47273794"/>
      <w:bookmarkStart w:id="19" w:name="__Fieldmark__9_64727379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47273794"/>
      <w:bookmarkStart w:id="21" w:name="__Fieldmark__10_64727379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47273794"/>
      <w:bookmarkStart w:id="23" w:name="__Fieldmark__11_64727379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CE-2025-106-GVL)</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arie Chateaureynaud</cp:lastModifiedBy>
  <cp:lastPrinted>2016-11-02T14:51:00Z</cp:lastPrinted>
  <dcterms:modified xsi:type="dcterms:W3CDTF">2025-07-15T08:57:00Z</dcterms:modified>
  <cp:revision>6</cp:revision>
  <dc:subject/>
  <dc:title/>
</cp:coreProperties>
</file>